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ВРИО 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8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13.02.2018 № 216 «О внесении изменений в приказ министерства имущественных отношений Самарской области от 30.11.2009 № 67 «Об утвержде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84,47 кв.м, 1 этаж, комнаты № 28, № 29,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22.03.2018                                                  № 99/2018/89352634.</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в размере 38 060,49 руб. (тридцать восемь тысяч шестьдесят рублей 49 коп.) в месяц (без учета НДС – 18%).</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1903 </w:t>
      </w:r>
      <w:r>
        <w:rPr>
          <w:rFonts w:eastAsia="Times New Roman" w:cs="Times New Roman" w:ascii="Times New Roman" w:hAnsi="Times New Roman"/>
          <w:bCs/>
          <w:sz w:val="24"/>
          <w:szCs w:val="24"/>
          <w:lang w:eastAsia="ru-RU"/>
        </w:rPr>
        <w:t xml:space="preserve">руб. 02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8.04.2018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5.05.2018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30.05.2018 года  в  11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3"/>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3"/>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8"/>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8"/>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8"/>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8"/>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8"/>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3"/>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3"/>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11.11.</w:t>
      </w:r>
      <w:r>
        <w:rPr>
          <w:rFonts w:eastAsia="Times New Roman" w:cs="Times New Roman" w:ascii="Times New Roman" w:hAnsi="Times New Roman"/>
          <w:kern w:val="2"/>
          <w:sz w:val="24"/>
          <w:szCs w:val="24"/>
          <w:lang w:eastAsia="ru-RU"/>
        </w:rPr>
        <w:t xml:space="preserve">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84,47 кв.м, 1 этаж, комнаты   № 28, № 29,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84,47 кв.м, 1 этаж, комнаты  № 28, № 29, часть комнаты № 21 площадью 1,22 кв.м, часть комнаты № 22 площадью 0,55 кв.м, часть комнаты № 30 площадью 6,30 кв.м (в помещении общей площадью 485,3 кв.м, кадастровый номер 63:01:0820001:905), расположенное по адресу: Самарская область, г. Самара, Самарский район, ул. Ленинградская, д. 77 / ул. Садовая, д. 48, литера А</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i/>
          <w:i/>
          <w:color w:val="0070C0"/>
          <w:kern w:val="2"/>
          <w:sz w:val="26"/>
          <w:szCs w:val="26"/>
          <w:lang w:eastAsia="ru-RU"/>
        </w:rPr>
      </w:pPr>
      <w:r>
        <w:rPr>
          <w:rFonts w:eastAsia="Times New Roman" w:cs="Times New Roman" w:ascii="Times New Roman" w:hAnsi="Times New Roman"/>
          <w:i/>
          <w:color w:val="0070C0"/>
          <w:kern w:val="2"/>
          <w:sz w:val="26"/>
          <w:szCs w:val="26"/>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врио министра имущественных отношений Солынина Михаила Анатольевича, действующего на основании постановления Губернатора Самарской области от 25.09.2017 № 2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1 этаж, ком. № ______ ______________________________________________________ (в помещении общей площадью 485,3 кв.м, кадастровый номер 63:01:0820001:905) по адресу: Самарская область, г. Самара, Самарский район, ул. Ленинградская, д. 77/            ул. Садовая, д. 48, литера А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в том числе места общего пользования ком. № 21, 22, 30),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в том числе места общего пользования ком. № 21, 22, 30)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2. Ежемесячно, не позднее 15 числа оплачиваемого месяца, предоставлять «Арендодателю» копии платежных документов, подтверждающих перечисление арендной платы в бюджет Самарской области.</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с 40101810200000010001, ГРКЦ ГУ Банка России по Самарской области               г. Самара, БИК 043601001, ИНН 6315800964, КПП 631601001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 Размер арендной платы по Договору изменяется 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Размер арендной платы не может быть пересмотрен сторонами в сторону уменьш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ение о перерасчете арендной платы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 даты, указанной в уведомлении.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numPr>
          <w:ilvl w:val="0"/>
          <w:numId w:val="22"/>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внесения «Арендатором» платежей в сроки, установленные настоящим Договором, начисляются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уммы, причитающейся к оплате аренды.</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4"/>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3"/>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4"/>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1"/>
        </w:numPr>
        <w:tabs>
          <w:tab w:val="clear" w:pos="708"/>
          <w:tab w:val="left" w:pos="0" w:leader="none"/>
        </w:tabs>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 силами и за счет средств «Арендатора».</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 Самара, ул. Скляренко, д.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о минист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М.А.Солыни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7"/>
      <w:footerReference w:type="default" r:id="rId18"/>
      <w:type w:val="nextPage"/>
      <w:pgSz w:w="11906" w:h="16838"/>
      <w:pgMar w:left="1276"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4.2.%1. "/>
      <w:lvlJc w:val="left"/>
      <w:pPr>
        <w:tabs>
          <w:tab w:val="num" w:pos="283"/>
        </w:tabs>
        <w:ind w:left="283" w:hanging="283"/>
      </w:pPr>
      <w:rPr>
        <w:sz w:val="26"/>
        <w:i w:val="false"/>
        <w:b w:val="false"/>
        <w:szCs w:val="26"/>
        <w:iCs w:val="false"/>
        <w:bCs w:val="false"/>
        <w:rFonts w:cs="Times New Roman"/>
      </w:rPr>
    </w:lvl>
  </w:abstractNum>
  <w:abstractNum w:abstractNumId="4">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5">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6">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1">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0"/>
    <w:lvlOverride w:ilvl="0">
      <w:startOverride w:val="2"/>
    </w:lvlOverride>
  </w:num>
  <w:num w:numId="18">
    <w:abstractNumId w:val="6"/>
    <w:lvlOverride w:ilvl="0">
      <w:startOverride w:val="3"/>
    </w:lvlOverride>
  </w:num>
  <w:num w:numId="19">
    <w:abstractNumId w:val="9"/>
    <w:lvlOverride w:ilvl="0">
      <w:startOverride w:val="4"/>
    </w:lvlOverride>
  </w:num>
  <w:num w:numId="20">
    <w:abstractNumId w:val="12"/>
    <w:lvlOverride w:ilvl="0">
      <w:startOverride w:val="1"/>
    </w:lvlOverride>
  </w:num>
  <w:num w:numId="21">
    <w:abstractNumId w:val="5"/>
    <w:lvlOverride w:ilvl="0">
      <w:startOverride w:val="2"/>
    </w:lvlOverride>
  </w:num>
  <w:num w:numId="22">
    <w:abstractNumId w:val="3"/>
    <w:lvlOverride w:ilvl="0">
      <w:startOverride w:val="1"/>
    </w:lvlOverride>
  </w:num>
  <w:num w:numId="23">
    <w:abstractNumId w:val="14"/>
    <w:lvlOverride w:ilvl="0">
      <w:startOverride w:val="6"/>
    </w:lvlOverride>
  </w:num>
  <w:num w:numId="24">
    <w:abstractNumId w:val="1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5:48:00Z</dcterms:created>
  <dc:creator>Анна Валентиновна. Голубцова</dc:creator>
  <dc:description/>
  <cp:keywords/>
  <dc:language>en-US</dc:language>
  <cp:lastModifiedBy>Федорова Татьяна Анатольевна</cp:lastModifiedBy>
  <cp:lastPrinted>2018-04-27T09:35:00Z</cp:lastPrinted>
  <dcterms:modified xsi:type="dcterms:W3CDTF">2018-04-27T10:45:00Z</dcterms:modified>
  <cp:revision>14</cp:revision>
  <dc:subject/>
  <dc:title/>
</cp:coreProperties>
</file>